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379/</w:t>
      </w:r>
      <w:r>
        <w:rPr>
          <w:lang w:val="en-GB"/>
        </w:rPr>
        <w:t>OMM/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500 EUR equivalent  27222,25 National currency calculated using the Inforeuro exchange rate from Nov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6/12/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11-25T09:47: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